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>Exodus – Deuteronomy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Lesson #14 – Numbers 15:32-36; 16:1 – 22:1 (pgs.162 -17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andering In the Wildernes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According to Deut.2:14, Israel wandered in the wilderness until ________________.</w:t>
      </w:r>
    </w:p>
    <w:p>
      <w:pPr>
        <w:pStyle w:val="Normal"/>
        <w:numPr>
          <w:ilvl w:val="0"/>
          <w:numId w:val="1"/>
        </w:numPr>
        <w:rPr/>
      </w:pPr>
      <w:r>
        <w:rPr/>
        <w:t>What was the penalty for Sabbath-breaking?</w:t>
      </w:r>
    </w:p>
    <w:p>
      <w:pPr>
        <w:pStyle w:val="Normal"/>
        <w:numPr>
          <w:ilvl w:val="0"/>
          <w:numId w:val="1"/>
        </w:numPr>
        <w:rPr/>
      </w:pPr>
      <w:r>
        <w:rPr/>
        <w:t>What was the purpose of putting tassels on the garments of the Israel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, _________, __________ and _________ led a rebellion against ________.  A company of _________ was involved with them.</w:t>
      </w:r>
    </w:p>
    <w:p>
      <w:pPr>
        <w:pStyle w:val="Normal"/>
        <w:numPr>
          <w:ilvl w:val="0"/>
          <w:numId w:val="1"/>
        </w:numPr>
        <w:rPr/>
      </w:pPr>
      <w:r>
        <w:rPr/>
        <w:t>What was the gist of their complai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leaders of this rebellion and their famil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 came down from heaven and ______ _______ the 250 princes who had joined Korah, Dathan and Abira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was it before the congregation again complained against Moses and Aar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God threaten to do because of th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fore the plague was halted ________ were dead. What prevented the killing of all of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he twelve rods were taken (one for each tribe), the name of ________ was on the rod of Lev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God showed where the priesthood was to be fo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the people were still at Kadesh, ________ d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ext murmuring and complaining of Israel was at ___________. About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 did Moses displease God on this occa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quest did Moses make of the king of Moab?   With what resul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was during the last year of their wanderings that Aaron died at _______ 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became high priest at his dea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lace where the Israelites utterly destroyed King Arad and his forces was 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the people traveled from Mount Hor, what complaint did they make to Mo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ny of them died from bites by the fiery serpents, what was the Lord’s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arriving at Mount Pisgah, they conquered _________, king of the Amorites, and _________, king of Bashan. (On your map note the exact territory mention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3. Give the general outline of our study thus f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2:19:00Z</dcterms:created>
  <dc:creator>Terry W. Benton</dc:creator>
  <dc:description/>
  <cp:keywords/>
  <dc:language>en-US</dc:language>
  <cp:lastModifiedBy>Terry W. Benton</cp:lastModifiedBy>
  <dcterms:modified xsi:type="dcterms:W3CDTF">2004-09-27T22:19:00Z</dcterms:modified>
  <cp:revision>2</cp:revision>
  <dc:subject/>
  <dc:title>Quarter 2</dc:title>
</cp:coreProperties>
</file>